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1362075"/>
                <wp:effectExtent l="23495" t="24130" r="24130" b="48895"/>
                <wp:wrapTight wrapText="bothSides">
                  <wp:wrapPolygon edited="0">
                    <wp:start x="0" y="-5"/>
                    <wp:lineTo x="21605" y="-5"/>
                    <wp:lineTo x="21605" y="21605"/>
                    <wp:lineTo x="0" y="21605"/>
                    <wp:lineTo x="0" y="-5"/>
                    <wp:lineTo x="0" y="-5"/>
                    <wp:lineTo x="21605" y="-5"/>
                    <wp:lineTo x="20363" y="2694"/>
                    <wp:lineTo x="1237" y="2694"/>
                    <wp:lineTo x="0" y="-5"/>
                    <wp:lineTo x="21605" y="-5"/>
                    <wp:lineTo x="21605" y="21605"/>
                    <wp:lineTo x="20363" y="18896"/>
                    <wp:lineTo x="20363" y="2694"/>
                    <wp:lineTo x="21605" y="-5"/>
                    <wp:lineTo x="21605" y="21605"/>
                    <wp:lineTo x="0" y="21605"/>
                    <wp:lineTo x="1237" y="18896"/>
                    <wp:lineTo x="20363" y="18896"/>
                    <wp:lineTo x="21605" y="21605"/>
                    <wp:lineTo x="0" y="21605"/>
                    <wp:lineTo x="0" y="-5"/>
                    <wp:lineTo x="1237" y="2694"/>
                    <wp:lineTo x="1237" y="18896"/>
                    <wp:lineTo x="0" y="216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62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OTEM POLE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ESSENTIAL QUES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: WHAT IS THE ROLE OF ART IN CULTURE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3f80cd" stroked="t" o:allowincell="f" style="position:absolute;margin-left:90pt;margin-top:0pt;width:233.95pt;height:107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OTEM POLE UNI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ESSENTIAL QUES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: WHAT IS THE ROLE OF ART IN CULTURE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>NATHANIEL</w:t>
      </w:r>
    </w:p>
    <w:p>
      <w:pPr>
        <w:pStyle w:val="Normal"/>
        <w:spacing w:before="0" w:after="0"/>
        <w:rPr/>
      </w:pPr>
      <w:r>
        <w:rPr/>
        <w:t>BOOMHOWER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1819275" cy="955040"/>
                <wp:effectExtent l="10160" t="9525" r="9525" b="35560"/>
                <wp:wrapTight wrapText="bothSides">
                  <wp:wrapPolygon edited="0">
                    <wp:start x="-4" y="2528"/>
                    <wp:lineTo x="-4" y="2542"/>
                    <wp:lineTo x="-4" y="2096"/>
                    <wp:lineTo x="114" y="1657"/>
                    <wp:lineTo x="337" y="1271"/>
                    <wp:lineTo x="560" y="884"/>
                    <wp:lineTo x="880" y="564"/>
                    <wp:lineTo x="1267" y="341"/>
                    <wp:lineTo x="1653" y="117"/>
                    <wp:lineTo x="2091" y="0"/>
                    <wp:lineTo x="2537" y="0"/>
                    <wp:lineTo x="19055" y="0"/>
                    <wp:lineTo x="19063" y="0"/>
                    <wp:lineTo x="19509" y="0"/>
                    <wp:lineTo x="19947" y="117"/>
                    <wp:lineTo x="20333" y="341"/>
                    <wp:lineTo x="20720" y="564"/>
                    <wp:lineTo x="21040" y="884"/>
                    <wp:lineTo x="21263" y="1271"/>
                    <wp:lineTo x="21486" y="1657"/>
                    <wp:lineTo x="21604" y="2096"/>
                    <wp:lineTo x="21604" y="2542"/>
                    <wp:lineTo x="21604" y="2542"/>
                    <wp:lineTo x="21604" y="19072"/>
                    <wp:lineTo x="21604" y="19073"/>
                    <wp:lineTo x="21604" y="19519"/>
                    <wp:lineTo x="21486" y="19957"/>
                    <wp:lineTo x="21263" y="20344"/>
                    <wp:lineTo x="21040" y="20730"/>
                    <wp:lineTo x="20720" y="21051"/>
                    <wp:lineTo x="20333" y="21274"/>
                    <wp:lineTo x="19947" y="21497"/>
                    <wp:lineTo x="19509" y="21614"/>
                    <wp:lineTo x="19063" y="21614"/>
                    <wp:lineTo x="2537" y="21614"/>
                    <wp:lineTo x="2537" y="21614"/>
                    <wp:lineTo x="2091" y="21614"/>
                    <wp:lineTo x="1653" y="21497"/>
                    <wp:lineTo x="1267" y="21274"/>
                    <wp:lineTo x="880" y="21051"/>
                    <wp:lineTo x="560" y="20730"/>
                    <wp:lineTo x="337" y="20344"/>
                    <wp:lineTo x="114" y="19957"/>
                    <wp:lineTo x="-4" y="19519"/>
                    <wp:lineTo x="-4" y="19073"/>
                    <wp:lineTo x="-4" y="252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5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UNIT QUES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WHAT CAN ART TEACH US ABOUT PAST CIVILIZATIONS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f80cd" stroked="t" o:allowincell="f" style="position:absolute;margin-left:144pt;margin-top:126pt;width:143.2pt;height:7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UNIT QUES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WHAT CAN ART TEACH US ABOUT PAST CIVILIZATIONS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0</wp:posOffset>
                </wp:positionV>
                <wp:extent cx="1600200" cy="1133475"/>
                <wp:effectExtent l="9525" t="10160" r="10160" b="34925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HY DID CERTAIN TRIBES CARVE AND ERECT TOTEM POLES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216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HY DID CERTAIN TRIBES CARVE AND ERECT TOTEM POLES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886200</wp:posOffset>
                </wp:positionV>
                <wp:extent cx="1600200" cy="1133475"/>
                <wp:effectExtent l="9525" t="10160" r="10160" b="34925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PURPOSE AND MEANING IN TOTEM POLE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306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PURPOSE AND MEANING IN TOTEM POLES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029200</wp:posOffset>
                </wp:positionV>
                <wp:extent cx="1600200" cy="1362075"/>
                <wp:effectExtent l="9525" t="10160" r="10160" b="34925"/>
                <wp:wrapTight wrapText="bothSides">
                  <wp:wrapPolygon edited="0">
                    <wp:start x="0" y="2533"/>
                    <wp:lineTo x="0" y="2536"/>
                    <wp:lineTo x="0" y="2090"/>
                    <wp:lineTo x="117" y="1652"/>
                    <wp:lineTo x="340" y="1266"/>
                    <wp:lineTo x="563" y="879"/>
                    <wp:lineTo x="884" y="558"/>
                    <wp:lineTo x="1271" y="335"/>
                    <wp:lineTo x="1657" y="112"/>
                    <wp:lineTo x="2095" y="-5"/>
                    <wp:lineTo x="2541" y="-5"/>
                    <wp:lineTo x="19063" y="-5"/>
                    <wp:lineTo x="19068" y="-5"/>
                    <wp:lineTo x="19514" y="-5"/>
                    <wp:lineTo x="19952" y="112"/>
                    <wp:lineTo x="20338" y="335"/>
                    <wp:lineTo x="20724" y="558"/>
                    <wp:lineTo x="21045" y="879"/>
                    <wp:lineTo x="21268" y="1266"/>
                    <wp:lineTo x="21491" y="1652"/>
                    <wp:lineTo x="21609" y="2090"/>
                    <wp:lineTo x="21609" y="2536"/>
                    <wp:lineTo x="21609" y="2536"/>
                    <wp:lineTo x="21609" y="19057"/>
                    <wp:lineTo x="21609" y="19064"/>
                    <wp:lineTo x="21609" y="19510"/>
                    <wp:lineTo x="21491" y="19948"/>
                    <wp:lineTo x="21268" y="20334"/>
                    <wp:lineTo x="21045" y="20721"/>
                    <wp:lineTo x="20724" y="21042"/>
                    <wp:lineTo x="20338" y="21265"/>
                    <wp:lineTo x="19952" y="21488"/>
                    <wp:lineTo x="19514" y="21605"/>
                    <wp:lineTo x="19068" y="21605"/>
                    <wp:lineTo x="2537" y="21605"/>
                    <wp:lineTo x="2541" y="21605"/>
                    <wp:lineTo x="2095" y="21605"/>
                    <wp:lineTo x="1657" y="21488"/>
                    <wp:lineTo x="1271" y="21265"/>
                    <wp:lineTo x="884" y="21042"/>
                    <wp:lineTo x="563" y="20721"/>
                    <wp:lineTo x="340" y="20334"/>
                    <wp:lineTo x="117" y="19948"/>
                    <wp:lineTo x="0" y="19510"/>
                    <wp:lineTo x="0" y="19064"/>
                    <wp:lineTo x="0" y="253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622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HICH TRIBES ARE KNOWN FOR THEIR CARVING?  WHY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396pt;width:125.95pt;height:10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HICH TRIBES ARE KNOWN FOR THEIR CARVING?  WHY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1600200" cy="1412240"/>
                <wp:effectExtent l="9525" t="9525" r="10160" b="35560"/>
                <wp:wrapTight wrapText="bothSides">
                  <wp:wrapPolygon edited="0">
                    <wp:start x="0" y="2535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3"/>
                    <wp:lineTo x="1271" y="340"/>
                    <wp:lineTo x="1657" y="117"/>
                    <wp:lineTo x="2095" y="0"/>
                    <wp:lineTo x="2541" y="0"/>
                    <wp:lineTo x="19063" y="0"/>
                    <wp:lineTo x="19068" y="0"/>
                    <wp:lineTo x="19514" y="0"/>
                    <wp:lineTo x="19952" y="117"/>
                    <wp:lineTo x="20338" y="340"/>
                    <wp:lineTo x="20724" y="563"/>
                    <wp:lineTo x="21045" y="884"/>
                    <wp:lineTo x="21268" y="1271"/>
                    <wp:lineTo x="21491" y="1657"/>
                    <wp:lineTo x="21609" y="2095"/>
                    <wp:lineTo x="21609" y="2541"/>
                    <wp:lineTo x="21609" y="2541"/>
                    <wp:lineTo x="21609" y="19065"/>
                    <wp:lineTo x="21609" y="19069"/>
                    <wp:lineTo x="21609" y="19515"/>
                    <wp:lineTo x="21491" y="19953"/>
                    <wp:lineTo x="21268" y="20339"/>
                    <wp:lineTo x="21045" y="20725"/>
                    <wp:lineTo x="20724" y="21046"/>
                    <wp:lineTo x="20338" y="21269"/>
                    <wp:lineTo x="19952" y="21492"/>
                    <wp:lineTo x="19514" y="21610"/>
                    <wp:lineTo x="19068" y="21610"/>
                    <wp:lineTo x="2537" y="21610"/>
                    <wp:lineTo x="2541" y="21610"/>
                    <wp:lineTo x="2095" y="21610"/>
                    <wp:lineTo x="1657" y="21492"/>
                    <wp:lineTo x="1271" y="21269"/>
                    <wp:lineTo x="884" y="21046"/>
                    <wp:lineTo x="563" y="20725"/>
                    <wp:lineTo x="340" y="20339"/>
                    <wp:lineTo x="117" y="19953"/>
                    <wp:lineTo x="0" y="19515"/>
                    <wp:lineTo x="0" y="19069"/>
                    <wp:lineTo x="0" y="253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2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TYLIZED ANIMAL REPRESENTATION AS THE DOMINANT THEM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504pt;width:125.95pt;height:11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TYLIZED ANIMAL REPRESENTATION AS THE DOMINANT THEME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1600200" cy="1133475"/>
                <wp:effectExtent l="9525" t="10160" r="10160" b="34925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HAT IS A SYMBOL AND WHAT DOES IT DO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306pt;margin-top:216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HAT IS A SYMBOL AND WHAT DOES IT DO?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1600200" cy="1133475"/>
                <wp:effectExtent l="9525" t="10160" r="10160" b="34925"/>
                <wp:wrapTight wrapText="bothSides">
                  <wp:wrapPolygon edited="0">
                    <wp:start x="0" y="2535"/>
                    <wp:lineTo x="0" y="2535"/>
                    <wp:lineTo x="0" y="2089"/>
                    <wp:lineTo x="117" y="1651"/>
                    <wp:lineTo x="340" y="1265"/>
                    <wp:lineTo x="563" y="878"/>
                    <wp:lineTo x="884" y="557"/>
                    <wp:lineTo x="1271" y="334"/>
                    <wp:lineTo x="1657" y="111"/>
                    <wp:lineTo x="2095" y="-6"/>
                    <wp:lineTo x="2541" y="-6"/>
                    <wp:lineTo x="19063" y="-6"/>
                    <wp:lineTo x="19068" y="-6"/>
                    <wp:lineTo x="19514" y="-6"/>
                    <wp:lineTo x="19952" y="111"/>
                    <wp:lineTo x="20338" y="334"/>
                    <wp:lineTo x="20724" y="557"/>
                    <wp:lineTo x="21045" y="878"/>
                    <wp:lineTo x="21268" y="1265"/>
                    <wp:lineTo x="21491" y="1651"/>
                    <wp:lineTo x="21609" y="2089"/>
                    <wp:lineTo x="21609" y="2535"/>
                    <wp:lineTo x="21609" y="2535"/>
                    <wp:lineTo x="21609" y="19053"/>
                    <wp:lineTo x="21609" y="19065"/>
                    <wp:lineTo x="21609" y="19511"/>
                    <wp:lineTo x="21491" y="19949"/>
                    <wp:lineTo x="21268" y="20335"/>
                    <wp:lineTo x="21045" y="20722"/>
                    <wp:lineTo x="20724" y="21043"/>
                    <wp:lineTo x="20338" y="21266"/>
                    <wp:lineTo x="19952" y="21489"/>
                    <wp:lineTo x="19514" y="21606"/>
                    <wp:lineTo x="19068" y="21606"/>
                    <wp:lineTo x="2537" y="21606"/>
                    <wp:lineTo x="2541" y="21606"/>
                    <wp:lineTo x="2095" y="21606"/>
                    <wp:lineTo x="1657" y="21489"/>
                    <wp:lineTo x="1271" y="21266"/>
                    <wp:lineTo x="884" y="21043"/>
                    <wp:lineTo x="563" y="20722"/>
                    <wp:lineTo x="340" y="20335"/>
                    <wp:lineTo x="117" y="19949"/>
                    <wp:lineTo x="0" y="19511"/>
                    <wp:lineTo x="0" y="19065"/>
                    <wp:lineTo x="0" y="253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3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ESS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YMBOLISM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306pt;margin-top:306pt;width:125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ESS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YMBOLISM</w:t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5784215</wp:posOffset>
                </wp:positionV>
                <wp:extent cx="2724150" cy="2038350"/>
                <wp:effectExtent l="18415" t="17145" r="19050" b="463550"/>
                <wp:wrapTight wrapText="bothSides">
                  <wp:wrapPolygon edited="0">
                    <wp:start x="10800" y="0"/>
                    <wp:lineTo x="21605" y="21607"/>
                    <wp:lineTo x="0" y="21607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203832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SSESSMENT FOR THESE LESSONS: Student created totem pole—see attached sheet aesthetic guidelines.   **See attach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3f80cd" stroked="t" o:allowincell="f" style="position:absolute;margin-left:216pt;margin-top:455.45pt;width:214.45pt;height:160.4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SSESSMENT FOR THESE LESSONS: Student created totem pole—see attached sheet aesthetic guidelines.   **See attach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54:00Z</dcterms:created>
  <dc:creator>USS</dc:creator>
  <dc:description/>
  <cp:keywords/>
  <dc:language>en-US</dc:language>
  <cp:lastModifiedBy>USS</cp:lastModifiedBy>
  <cp:lastPrinted>2010-10-17T14:29:00Z</cp:lastPrinted>
  <dcterms:modified xsi:type="dcterms:W3CDTF">2010-10-17T21:33:00Z</dcterms:modified>
  <cp:revision>5</cp:revision>
  <dc:subject/>
  <dc:title/>
</cp:coreProperties>
</file>